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79566718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355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</w:tblGrid>
      <w:tr>
        <w:trPr>
          <w:trHeight w:val="1158" w:hRule="atLeast"/>
        </w:trPr>
        <w:tc>
          <w:tcPr>
            <w:tcW w:w="44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рийняття до комунальної власності Бучанської міської територіальної громади необоротних активі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З метою сортування відходів на території Бучанської міської територіальної громади, підвищення екологічної свідомості широких верств населення в рамках реалізації заходів Програми охорони довкілля та раціонального використання природних ресурсів Київської області 2019-2022 роки, затвердженої рішенням Київської обласної ради від 30.05.2019 року №563-28-</w:t>
      </w:r>
      <w:r>
        <w:rPr>
          <w:bCs/>
        </w:rPr>
        <w:t xml:space="preserve">VII (зі змінами), враховуючи звернення Департаменту екології та природних ресурсів Київської обласної державної адміністрації від 18.10.2021 р. №03-022-09/5538, керуючись </w:t>
      </w:r>
      <w:r>
        <w:rPr/>
        <w:t>статтями 26, 60, Закону України «Про місцеве самоврядування в Україні», Бучанська міська ра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ийняти безоплатно від </w:t>
      </w:r>
      <w:r>
        <w:rPr>
          <w:bCs/>
        </w:rPr>
        <w:t>Департаменту екології та природних ресурсів Київської обласної державної адміністрації в комунальну власність Бучанської міської територіальної громади 30 контейнерів для роздільного збору побутових відходів, 1 бокс для роздільного збору відходів (комплект трьохсекційний для роздільного збору паперу, пластику, скла), 1 євроконтейнер оцинкований (гаряче оцинкування), загальною вартістю 785856,00 грн. з ПД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  <w:t xml:space="preserve">Делегувати до складу комісії з приймання-передачі необоротних активів наступних осіб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>Шепетька Сергія Анатолійовича - заступника міського голов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  <w:t xml:space="preserve">Якубенко Світлану Вікторівну – начальника відділу-головного бухгалтер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повноважити Бучанського міського голову затвердити акти приймання-передачі майна, зазначеного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изначити КП «Бучасервіс» балансоутримувачем необоротних активів та закріпити за ним на праві господарського відання майно, зазначене у п.1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28:00Z</dcterms:created>
  <dc:creator>Екатерина</dc:creator>
  <dc:description/>
  <dc:language>en-US</dc:language>
  <cp:lastModifiedBy>PC</cp:lastModifiedBy>
  <cp:lastPrinted>2021-11-09T09:44:00Z</cp:lastPrinted>
  <dcterms:modified xsi:type="dcterms:W3CDTF">2021-11-09T07:44:00Z</dcterms:modified>
  <cp:revision>4</cp:revision>
  <dc:subject/>
  <dc:title>ПРОЕКТ</dc:title>
</cp:coreProperties>
</file>